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eastAsia="Symbol" w:cs="Symbol" w:ascii="Symbol" w:hAnsi="Symbol"/>
          <w:b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        </w:t>
        <w:tab/>
        <w:t xml:space="preserve"> 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529" w:hanging="0"/>
        <w:rPr/>
      </w:pPr>
      <w:r>
        <w:rPr>
          <w:b/>
          <w:bCs/>
          <w:color w:val="000000"/>
        </w:rPr>
        <w:t xml:space="preserve">      </w:t>
      </w:r>
      <w:r>
        <w:rPr/>
        <w:t>Podľa rozdeľovníka</w:t>
      </w:r>
      <w:r>
        <w:rPr>
          <w:b/>
          <w:bCs/>
          <w:color w:val="000000"/>
        </w:rPr>
        <w:t xml:space="preserve">  </w:t>
      </w:r>
    </w:p>
    <w:p>
      <w:pPr>
        <w:pStyle w:val="Normal"/>
        <w:ind w:left="55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55" w:firstLine="709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Váš list číslo/zo dňa </w:t>
        <w:tab/>
        <w:t xml:space="preserve">Naše číslo </w:t>
        <w:tab/>
        <w:t>Vybavuje/linka            Vysoká pri Morave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              </w:t>
      </w:r>
      <w:r>
        <w:rPr/>
        <w:tab/>
        <w:t xml:space="preserve">  176 /2016</w:t>
        <w:tab/>
        <w:t>Ing. Reháková/                   01.03.2016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0918 816 766             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041" w:leader="none"/>
          <w:tab w:val="left" w:pos="7201" w:leader="none"/>
        </w:tabs>
        <w:jc w:val="both"/>
        <w:rPr/>
      </w:pPr>
      <w:r>
        <w:rPr/>
        <w:t>Vec:</w:t>
        <w:tab/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b/>
          <w:bCs/>
          <w:color w:val="000000"/>
        </w:rPr>
        <w:t xml:space="preserve">Návrh </w:t>
      </w:r>
      <w:r>
        <w:rPr>
          <w:b/>
        </w:rPr>
        <w:t>Zmien a doplnkov č. 1/2015 územného plánu obce Vysoká pri Morave</w:t>
      </w:r>
      <w:r>
        <w:rPr>
          <w:b/>
          <w:bCs/>
          <w:color w:val="000000"/>
        </w:rPr>
        <w:t xml:space="preserve"> – žiadosť stanovisko.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e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V súlade s § 22 ods. (2) zákona  č. 50/1976 Zb. o územnom plánovaní a stavebnom poriadku v znení neskorších predpisov (ďalej len stavebný zákon) Vám týmto oznamujeme, že v čase </w:t>
      </w:r>
      <w:r>
        <w:rPr>
          <w:b/>
          <w:color w:val="000000"/>
        </w:rPr>
        <w:t>od 07.03.2016 do 07.04.2016</w:t>
      </w:r>
      <w:r>
        <w:rPr>
          <w:color w:val="000000"/>
        </w:rPr>
        <w:t xml:space="preserve"> prebieha verejné prerokovanie “Návrhu </w:t>
      </w:r>
      <w:r>
        <w:rPr>
          <w:b/>
        </w:rPr>
        <w:t>Zmien a doplnkov č. 1/2015 územného plánu obce Vysoká pri Morave</w:t>
      </w:r>
      <w:r>
        <w:rPr>
          <w:color w:val="000000"/>
        </w:rPr>
        <w:t xml:space="preserve">”. </w:t>
      </w:r>
    </w:p>
    <w:p>
      <w:pPr>
        <w:pStyle w:val="Heade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Žiadame Vás týmto, aby ste svoje stanovisko uplatnili do 30 dní od doručenia tohto oznámenia. </w:t>
      </w:r>
    </w:p>
    <w:p>
      <w:pPr>
        <w:pStyle w:val="Heade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, že sa dotknutá obec, samosprávny kraj, orgán štátnej správy alebo vlastník pozemku v uvedenej lehote nevyjadrí, predpokladá sa, v súlade s § 22 ods. (5) stavebného zákona, že nemá pripomienky k návrhu.</w:t>
      </w:r>
    </w:p>
    <w:p>
      <w:pPr>
        <w:pStyle w:val="Header"/>
        <w:jc w:val="both"/>
        <w:rPr/>
      </w:pPr>
      <w:r>
        <w:rPr>
          <w:color w:val="000000"/>
        </w:rPr>
        <w:t xml:space="preserve">Návrh </w:t>
      </w:r>
      <w:r>
        <w:rPr>
          <w:b/>
        </w:rPr>
        <w:t>Zmien a doplnkov č. 1/2015 územného plánu obce Vysoká pri Morave</w:t>
      </w:r>
      <w:r>
        <w:rPr>
          <w:color w:val="000000"/>
        </w:rPr>
        <w:t xml:space="preserve"> je zverejnený na  </w:t>
      </w:r>
      <w:r>
        <w:rPr/>
        <w:t xml:space="preserve">internetovej stránke obce </w:t>
      </w:r>
      <w:hyperlink r:id="rId2">
        <w:r>
          <w:rPr>
            <w:rStyle w:val="InternetLink"/>
          </w:rPr>
          <w:t>www.vysokaprimorave.sk</w:t>
        </w:r>
      </w:hyperlink>
      <w:r>
        <w:rPr/>
        <w:t xml:space="preserve"> 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color w:val="000000"/>
        </w:rPr>
        <w:t>S pozdravom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0" w:right="0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                                                                                                      </w:t>
      </w:r>
      <w:r>
        <w:rPr>
          <w:b/>
          <w:i w:val="false"/>
          <w:szCs w:val="24"/>
        </w:rPr>
        <w:t>Dušan Dvoran</w:t>
      </w:r>
    </w:p>
    <w:p>
      <w:pPr>
        <w:pStyle w:val="Normal"/>
        <w:ind w:firstLine="5670"/>
        <w:jc w:val="both"/>
        <w:rPr/>
      </w:pPr>
      <w:r>
        <w:rPr>
          <w:b/>
        </w:rPr>
        <w:t xml:space="preserve">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  <w:tab/>
      </w:r>
      <w:r>
        <w:rPr>
          <w:b/>
          <w:i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/>
      </w:pPr>
      <w:r>
        <w:rPr/>
        <w:t>Rozdeľovník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Okresný úrad, odbor výstavby a bytovej politiky, oddelenie územného plánu, Tomášikova 46, 832 05 Bratislava 3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MŽP SR, </w:t>
      </w:r>
      <w:r>
        <w:rPr>
          <w:bCs/>
          <w:iCs/>
          <w:color w:val="000000"/>
        </w:rPr>
        <w:t xml:space="preserve">Odbor štátnej geologickej správy, Nám. Ľ. Štúra 1, 812 35 Bratislava 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/>
      </w:pPr>
      <w:r>
        <w:rPr>
          <w:iCs/>
          <w:color w:val="000000"/>
        </w:rPr>
        <w:t>Ministerstvo obrany SR, Agentúra správy majetku , Kutuzovova 8, 832 47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iCs/>
          <w:color w:val="000000"/>
        </w:rPr>
        <w:t xml:space="preserve">Okresný úrad  Bratislava, Odbor </w:t>
      </w:r>
      <w:r>
        <w:rPr>
          <w:bCs/>
          <w:iCs/>
        </w:rPr>
        <w:t>starostlivosti o životné prostredie</w:t>
      </w:r>
      <w:r>
        <w:rPr>
          <w:iCs/>
          <w:color w:val="000000"/>
        </w:rPr>
        <w:t xml:space="preserve">, odd. ochrany prírody, </w:t>
      </w:r>
      <w:r>
        <w:rPr/>
        <w:t>Tomášikova 46, 832 05 Bratislava 3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/>
      </w:pPr>
      <w:r>
        <w:rPr>
          <w:iCs/>
        </w:rPr>
        <w:t>Okresný úrad Malacky, Odbor starostlivosti o životné prostredie – Úsek štátnej vodnej správy, Záhorácka 2942/60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>Okresný úrad  Malacky Odbor starostlivosti o životné prostredie – Úsek štátnej správy ochrany ovzdušia, Záhorácka 2942/60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/>
      </w:pPr>
      <w:r>
        <w:rPr>
          <w:iCs/>
        </w:rPr>
        <w:t>Okresný úrad  Malacky, Odbor starostlivosti o životné prostredie – Úsek odpadového hospodárstva, Záhorácka 2942/60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>Okresný úrad  Malacky, Odbor starostlivosti o životné prostredie – Úsek ochrany prírody, Záhorácka 2942/60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>Okresný úrad Malacky, Odbor cestnej dopravy a pozemných komunikácií,  Záhorácka 2942/60A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/>
      </w:pPr>
      <w:r>
        <w:rPr>
          <w:iCs/>
        </w:rPr>
        <w:t>Okresný úrad Malacky, Pozemkový a lesný odbor,  Záhorácka 2942/60A,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>Okresný úrad  Malacky, Odbor krízového riadenia, Záhorácka 2942/60, 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Úrad Bratislavského samosprávneho kraja, odbor  územného plánovania , GIS a životného prostredia, </w:t>
      </w:r>
      <w:r>
        <w:rPr>
          <w:bCs/>
          <w:iCs/>
          <w:color w:val="000000"/>
        </w:rPr>
        <w:t>Sabinovská 16, 820 05 Bratislava 25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/>
        <w:t>Krajský pamiatkový úrad Bratislava, Leškova 17, 811 04 Bratislava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>Okresné riaditeľstvo Hasičského a záchranného zboru v Malackách, Legionárska 6, 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/>
        <w:t>Okresné riaditeľstvo policajného zboru, Okresný dopravný inšpektorát, Zámocká 5, 901 01 Malacky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Regionálny úrad verejného zdravotníctva, Ružinovská 8, P.O.BOX 26, 820 09 Bratislava 29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BVS a.s., Prešovská 48, 826 46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Západoslovenská distribučná a.s, Čulenova 6, 816 47 Bratislava .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 xml:space="preserve">Slovenská elektrizačná prenosová sústava a.s. Miletičova 5, 824 84 Bratislava 26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PP Distribúcia a.s., Mlynské Nivy 44/6, 825 11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Nafta a. s., </w:t>
      </w:r>
      <w:r>
        <w:rPr>
          <w:color w:val="222222"/>
        </w:rPr>
        <w:t xml:space="preserve">Votrubova 1428/1, 821 09 Bratislava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color w:val="222222"/>
        </w:rPr>
        <w:t xml:space="preserve">eustream a.s., </w:t>
      </w:r>
      <w:r>
        <w:rPr>
          <w:iCs/>
        </w:rPr>
        <w:t>Votrubova 11/A, 821 09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Obvodný banský úrad, </w:t>
      </w:r>
      <w:r>
        <w:rPr>
          <w:rStyle w:val="St1"/>
        </w:rPr>
        <w:t>Mierová 19 821 05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práva CHKO Záhorie, Vajanského, 901 01 Malacky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>
          <w:iCs/>
        </w:rPr>
        <w:t xml:space="preserve">Hydromeliorácie š. p., Vrakunská 29, 825 63 Bratislava 211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lovak Telekom, Bajkalská 28, 817 62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Orange Slovensko a.s., Metodova 8, 821 08 Bratislava</w:t>
      </w:r>
    </w:p>
    <w:p>
      <w:pPr>
        <w:pStyle w:val="Normal"/>
        <w:numPr>
          <w:ilvl w:val="0"/>
          <w:numId w:val="2"/>
        </w:numPr>
        <w:suppressAutoHyphens w:val="false"/>
        <w:spacing w:before="20" w:after="0"/>
        <w:jc w:val="both"/>
        <w:rPr>
          <w:iCs/>
        </w:rPr>
      </w:pPr>
      <w:r>
        <w:rPr/>
        <w:t>Telefónica O2, Einsteinova 24, 851 01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lovenský pozemkový fond, Búdkova 36, 817 15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VP š.p., OZ, Karloveská 2, 842 17 Bratislav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SVP š.p. OZ, Pri Maline 2398, 901 01 Malacky 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tu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5" w:gutter="0" w:header="107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fón: 02/65967 120                                              Bankové spojenie: Prima banka Slovensko, a.s                            IČO: 305 197</w:t>
    </w:r>
  </w:p>
  <w:p>
    <w:pPr>
      <w:pStyle w:val="Footer"/>
      <w:rPr/>
    </w:pPr>
    <w:r>
      <w:rPr>
        <w:sz w:val="16"/>
      </w:rPr>
      <w:t xml:space="preserve">Email : </w:t>
    </w:r>
    <w:hyperlink r:id="rId1">
      <w:r>
        <w:rPr>
          <w:rStyle w:val="InternetLink"/>
          <w:sz w:val="16"/>
        </w:rPr>
        <w:t>obecnyurad@vysokaprimorave.sk</w:t>
      </w:r>
    </w:hyperlink>
    <w:r>
      <w:rPr>
        <w:sz w:val="16"/>
      </w:rPr>
      <w:t xml:space="preserve">               číslo účtu: 3280623002/5600                                                        kód OcÚ: 508 349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20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545</wp:posOffset>
          </wp:positionH>
          <wp:positionV relativeFrom="paragraph">
            <wp:posOffset>20955</wp:posOffset>
          </wp:positionV>
          <wp:extent cx="447675" cy="53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120"/>
        <w:sz w:val="28"/>
        <w:szCs w:val="28"/>
      </w:rPr>
      <w:t>OBEC VYSOKÁ PRI MORAVE</w:t>
    </w:r>
  </w:p>
  <w:p>
    <w:pPr>
      <w:pStyle w:val="Header"/>
      <w:pBdr>
        <w:bottom w:val="single" w:sz="2" w:space="1" w:color="000000"/>
      </w:pBdr>
      <w:jc w:val="center"/>
      <w:rPr>
        <w:sz w:val="28"/>
        <w:szCs w:val="28"/>
      </w:rPr>
    </w:pPr>
    <w:r>
      <w:rPr>
        <w:b/>
        <w:spacing w:val="-2"/>
        <w:sz w:val="28"/>
        <w:szCs w:val="28"/>
      </w:rPr>
      <w:t>S t a r o s t a</w:t>
    </w:r>
  </w:p>
  <w:p>
    <w:pPr>
      <w:pStyle w:val="Header"/>
      <w:pBdr>
        <w:bottom w:val="single" w:sz="2" w:space="1" w:color="000000"/>
      </w:pBdr>
      <w:jc w:val="center"/>
      <w:rPr>
        <w:sz w:val="28"/>
        <w:szCs w:val="28"/>
      </w:rPr>
    </w:pPr>
    <w:r>
      <w:rPr>
        <w:sz w:val="28"/>
        <w:szCs w:val="28"/>
      </w:rPr>
      <w:t>900 66 Vysoká pri Morave, Hlavná 196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szCs w:val="20"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529" w:leader="none"/>
      </w:tabs>
      <w:jc w:val="both"/>
    </w:pPr>
    <w:rPr>
      <w:bCs/>
      <w:i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sokaprimorave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nyurad@vysokaprimorave.s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0:00Z</dcterms:created>
  <dc:creator>Obecny urad</dc:creator>
  <dc:description/>
  <dc:language>en-US</dc:language>
  <cp:lastModifiedBy>Úrad</cp:lastModifiedBy>
  <cp:lastPrinted>2016-03-04T08:34:00Z</cp:lastPrinted>
  <dcterms:modified xsi:type="dcterms:W3CDTF">2016-03-04T07:40:00Z</dcterms:modified>
  <cp:revision>2</cp:revision>
  <dc:subject/>
  <dc:title>Vaša značka                   Naša značka                 Vybav</dc:title>
</cp:coreProperties>
</file>